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6058833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248569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576855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311671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5260365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238978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667944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316155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8655794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